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CA" w:eastAsia="en-US"/>
        </w:rPr>
      </w:pPr>
      <w:r>
        <w:rPr>
          <w:lang w:val="en-CA" w:eastAsia="en-US"/>
        </w:rPr>
        <w:drawing>
          <wp:inline distT="0" distB="0" distL="0" distR="0">
            <wp:extent cx="1574800" cy="124714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Mystery Powders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Activity Objective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uring this activity you should be able to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Test small amounts of known white powders to determine how to perform a positive test for that specific white powder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dentify the different powders in a "mystery mixture" which contains at least two known powder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Procedur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Test #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lace a small amount of each powder on a square of black paper and observe the particles with a hand lens or microscope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ecord your observations in the table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lease dispose of the powders in the garbage by gently tapping the paper over the garbage can. Return the black paper to the appropriate location in the tray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Test #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lace a small amount of each powder on a square of tinfoil. Use a hot plate on medium to heat your powders. Be very careful not to burn yourself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ecord your observations in the tabl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lease turn off the hot plate when finished, allow the foil and powders to cool, and dispose of the tinfoil and powders in the garbage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Test #3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lace a small amount of each powder in a separate well on a spot plate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dd a drop of vinegar to each powder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ecord your observations in the table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lean up the spot plate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Test #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lace a small amount of each powder in a separate well on a spot plate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dd a drop of Iodine solution to each powder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ecord your observations in the tabl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lean up the spot plate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Test #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lace a small amount of each powder in a separate well on a spot plate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dd a drop of water to each powder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ecord your observations in the tabl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lean up the spot plate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Part 2 - Identify an Unknown Mixture of White Powder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Take one unknown mixture from the tray and record the number of the mixture. Each mixture contains two or three of the known powders in different combinations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Your task it to identify which powders are present in your unknown mixtur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You have completed each procedure at least once in Part 1 of the lab. Therefore, by repeating the procedures, you can determine the contents of your unknown mixtur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n the table below summarize your observations and conclusion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Reflections on the Activity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escribe a positive test for each of the unknown white powders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Explain how you determined the composition of your unknown mixture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Give an example of how the procedures you used today could be used to collect evidence and analyze evidence at a crime scene.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37:00Z</dcterms:created>
  <dc:creator>CorvinelliA</dc:creator>
  <dc:description/>
  <cp:keywords/>
  <dc:language>en-US</dc:language>
  <cp:lastModifiedBy>TOny</cp:lastModifiedBy>
  <dcterms:modified xsi:type="dcterms:W3CDTF">2011-08-12T13:35:00Z</dcterms:modified>
  <cp:revision>3</cp:revision>
  <dc:subject/>
  <dc:title/>
</cp:coreProperties>
</file>